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eastAsia="MS Mincho;Arial Unicode MS"/>
        </w:rPr>
      </w:pPr>
      <w:r>
        <w:rPr>
          <w:rFonts w:eastAsia="MS Mincho;Arial Unicode MS"/>
        </w:rPr>
        <w:t>Укажите, какие из предложенных в тесте понятий относятся к типологии культуры.</w:t>
      </w:r>
    </w:p>
    <w:p>
      <w:pPr>
        <w:pStyle w:val="Style15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Arial Unicode MS"/>
        </w:rPr>
        <w:t>[-] Духовная культура; материальная культура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Arial Unicode MS"/>
        </w:rPr>
        <w:t>[+] Первобытная культура; античная культур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восточная культура; культура эпохи Возрождения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Arial Unicode MS"/>
        </w:rPr>
        <w:t>[-] Политическая культура; музыкальная культур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правовая культура.</w:t>
      </w:r>
    </w:p>
    <w:p>
      <w:pPr>
        <w:pStyle w:val="Style15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Style15"/>
        <w:rPr>
          <w:rFonts w:eastAsia="MS Mincho;Arial Unicode MS"/>
        </w:rPr>
      </w:pPr>
      <w:r>
        <w:rPr>
          <w:rFonts w:eastAsia="MS Mincho;Arial Unicode MS"/>
        </w:rPr>
        <w:t>Что, по Вашему мнению, следует включить в объект исследования культурологии?</w:t>
      </w:r>
    </w:p>
    <w:p>
      <w:pPr>
        <w:pStyle w:val="Style15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Arial Unicode MS"/>
        </w:rPr>
        <w:t>[-] Историю религии; социологию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Arial Unicode MS"/>
        </w:rPr>
        <w:t>[-] Эстетику; этику; дизайн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Arial Unicode MS"/>
        </w:rPr>
        <w:t>[+] Теорию культур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историю мировой 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отечественной культуры.</w:t>
      </w:r>
    </w:p>
    <w:p>
      <w:pPr>
        <w:pStyle w:val="Style15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Style15"/>
        <w:rPr>
          <w:rFonts w:eastAsia="MS Mincho;Arial Unicode MS"/>
        </w:rPr>
      </w:pPr>
      <w:r>
        <w:rPr>
          <w:rFonts w:eastAsia="MS Mincho;Arial Unicode MS"/>
        </w:rPr>
        <w:t>Укажите, чем занимается культурология как научный метод?</w:t>
      </w:r>
    </w:p>
    <w:p>
      <w:pPr>
        <w:pStyle w:val="Style15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Arial Unicode MS"/>
        </w:rPr>
        <w:t>[-] Детально изучает различные виды культуры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(театр, музыку, живопись, архитектуру и т.д.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Arial Unicode MS"/>
        </w:rPr>
        <w:t>[+] Определяет предмет культуры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ее осмысление, происхождение, типологию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Arial Unicode MS"/>
        </w:rPr>
        <w:t>[+] Исследует весь объем вопросов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связанных с процессом возникновения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становления и развития культуры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развитие самого человека в системе культуры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анализ современного состояния культуры.</w:t>
      </w:r>
    </w:p>
    <w:p>
      <w:pPr>
        <w:pStyle w:val="Style15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Style15"/>
        <w:rPr>
          <w:rFonts w:eastAsia="MS Mincho;Arial Unicode MS"/>
        </w:rPr>
      </w:pPr>
      <w:r>
        <w:rPr>
          <w:rFonts w:eastAsia="MS Mincho;Arial Unicode MS"/>
        </w:rPr>
        <w:t>Отметьте, какие из указанных определений можно отнести к понятию культуры?</w:t>
      </w:r>
    </w:p>
    <w:p>
      <w:pPr>
        <w:pStyle w:val="Style15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Arial Unicode MS"/>
        </w:rPr>
        <w:t>[+] "Вторая природа"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Arial Unicode MS"/>
        </w:rPr>
        <w:t>[+] "Система табу" (запрета)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Arial Unicode MS"/>
        </w:rPr>
        <w:t>[-] Как первая физиологическа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потребность человека.</w:t>
      </w:r>
    </w:p>
    <w:p>
      <w:pPr>
        <w:pStyle w:val="Style15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Style15"/>
        <w:rPr>
          <w:rFonts w:eastAsia="MS Mincho;Arial Unicode MS"/>
        </w:rPr>
      </w:pPr>
      <w:r>
        <w:rPr>
          <w:rFonts w:eastAsia="MS Mincho;Arial Unicode MS"/>
        </w:rPr>
        <w:t>Культура - антропологический феномен, какие ее свойства указывают на это?</w:t>
      </w:r>
    </w:p>
    <w:p>
      <w:pPr>
        <w:pStyle w:val="Style15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Arial Unicode MS"/>
        </w:rPr>
        <w:t>[+] Человек является нормой культуры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Arial Unicode MS"/>
        </w:rPr>
        <w:t>[+] Культура создается только человеком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Arial Unicode MS"/>
        </w:rPr>
        <w:t>[-] Культура как независимо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явление живой природы.</w:t>
      </w:r>
    </w:p>
    <w:p>
      <w:pPr>
        <w:pStyle w:val="Style15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Style15"/>
        <w:rPr>
          <w:rFonts w:eastAsia="MS Mincho;Arial Unicode MS"/>
        </w:rPr>
      </w:pPr>
      <w:r>
        <w:rPr>
          <w:rFonts w:eastAsia="MS Mincho;Arial Unicode MS"/>
        </w:rPr>
        <w:t>Какие из перечисленных функций следует отнести к функциям культуры?</w:t>
      </w:r>
    </w:p>
    <w:p>
      <w:pPr>
        <w:pStyle w:val="Style15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Arial Unicode MS"/>
        </w:rPr>
        <w:t>[-] Хозяйственно-органзаторская, управленческая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Arial Unicode MS"/>
        </w:rPr>
        <w:t>[-] Дисциплинарно-контролирующая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Arial Unicode MS"/>
        </w:rPr>
        <w:t>[+] Коммуникативная, познавательная, информативная.</w:t>
      </w:r>
    </w:p>
    <w:p>
      <w:pPr>
        <w:pStyle w:val="Style15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Style15"/>
        <w:rPr>
          <w:rFonts w:eastAsia="MS Mincho;Arial Unicode MS"/>
        </w:rPr>
      </w:pPr>
      <w:r>
        <w:rPr>
          <w:rFonts w:eastAsia="MS Mincho;Arial Unicode MS"/>
        </w:rPr>
        <w:t>В каком соотношении находятся культура и цивилизация в предложенных вариантах?</w:t>
      </w:r>
    </w:p>
    <w:p>
      <w:pPr>
        <w:pStyle w:val="Style15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Arial Unicode MS"/>
        </w:rPr>
        <w:t>[-] Культура и цивилизация полностью идентичные понятия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Arial Unicode MS"/>
        </w:rPr>
        <w:t>[+] Понятие культуры шире понятия цивилизации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Arial Unicode MS"/>
        </w:rPr>
        <w:t>[-] Понятие цивилизации шире понятия культуры.</w:t>
      </w:r>
    </w:p>
    <w:p>
      <w:pPr>
        <w:pStyle w:val="Style15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Style15"/>
        <w:rPr>
          <w:rFonts w:eastAsia="MS Mincho;Arial Unicode MS"/>
        </w:rPr>
      </w:pPr>
      <w:r>
        <w:rPr>
          <w:rFonts w:eastAsia="MS Mincho;Arial Unicode MS"/>
        </w:rPr>
        <w:t>Какие из предложенных названий культуры указывают на ее типологию?</w:t>
      </w:r>
    </w:p>
    <w:p>
      <w:pPr>
        <w:pStyle w:val="Style15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Arial Unicode MS"/>
        </w:rPr>
        <w:t>[-] Материальная культура, духовная культура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Arial Unicode MS"/>
        </w:rPr>
        <w:t>[-] Массовая культура, молодежная культура, элитарная культура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Arial Unicode MS"/>
        </w:rPr>
        <w:t>[+] Первобытная культура, античная культура, христианская культура.</w:t>
      </w:r>
      <w:r>
        <w:br w:type="page"/>
      </w:r>
    </w:p>
    <w:p>
      <w:pPr>
        <w:pStyle w:val="Style15"/>
        <w:rPr>
          <w:rFonts w:eastAsia="MS Mincho;Arial Unicode MS"/>
        </w:rPr>
      </w:pPr>
      <w:r>
        <w:rPr>
          <w:rFonts w:eastAsia="MS Mincho;Arial Unicode MS"/>
        </w:rPr>
        <w:t>В культурологии выделяют две наиболее популярные концепции на процесс развития культуры: теорию эволюционного развития и теорию цикличного развития. Выделите ученых, сторонников эволюционной теории, остальные, естественно, будут представлять теорию цикличности.</w:t>
      </w:r>
    </w:p>
    <w:p>
      <w:pPr>
        <w:pStyle w:val="Style15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Arial Unicode MS"/>
        </w:rPr>
        <w:t>[-] О. Шпенглер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Arial Unicode MS"/>
        </w:rPr>
        <w:t>[+] Э. Тайлор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Arial Unicode MS"/>
        </w:rPr>
        <w:t>[-] А. Тойнби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Arial Unicode MS"/>
        </w:rPr>
        <w:t>[-] Н. Данилевский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Arial Unicode MS"/>
        </w:rPr>
        <w:t>[+] Д. Фрезер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Arial Unicode MS"/>
        </w:rPr>
        <w:t>[+] Л. Морган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Arial Unicode MS"/>
        </w:rPr>
        <w:t>[-] П. Сорокин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Arial Unicode MS"/>
        </w:rPr>
        <w:t>[+] Н. Миклухо-Маклай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Arial Unicode MS"/>
        </w:rPr>
        <w:t>[-] Тофлер.</w:t>
      </w:r>
    </w:p>
    <w:p>
      <w:pPr>
        <w:pStyle w:val="Style15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Style15"/>
        <w:rPr>
          <w:rFonts w:eastAsia="MS Mincho;Arial Unicode MS"/>
        </w:rPr>
      </w:pPr>
      <w:r>
        <w:rPr>
          <w:rFonts w:eastAsia="MS Mincho;Arial Unicode MS"/>
        </w:rPr>
        <w:t>Согласно летописям, каких языческих богов поставил князь Владимир в Киеве на холме возле терема?</w:t>
      </w:r>
    </w:p>
    <w:p>
      <w:pPr>
        <w:pStyle w:val="Style15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Arial Unicode MS"/>
        </w:rPr>
        <w:t>[-] Род, Роженица, Сварог, Ярило, Купала, Велес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Arial Unicode MS"/>
        </w:rPr>
        <w:t>[-] Хорс, Сварог, Велес, Перун, Род, Ярило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Arial Unicode MS"/>
        </w:rPr>
        <w:t>[+] Перун, Дажьбог, Хорс, Стрибог, Симаргл, Мохошь.</w:t>
      </w:r>
    </w:p>
    <w:p>
      <w:pPr>
        <w:pStyle w:val="Style15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Style15"/>
        <w:rPr>
          <w:rFonts w:eastAsia="MS Mincho;Arial Unicode MS"/>
        </w:rPr>
      </w:pPr>
      <w:r>
        <w:rPr>
          <w:rFonts w:eastAsia="MS Mincho;Arial Unicode MS"/>
        </w:rPr>
        <w:t>Какая из указанных дат в летописи является датой принятия Русью христианства?</w:t>
      </w:r>
    </w:p>
    <w:p>
      <w:pPr>
        <w:pStyle w:val="Style15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Arial Unicode MS"/>
        </w:rPr>
        <w:t>[-] 882 год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Arial Unicode MS"/>
        </w:rPr>
        <w:t>[-] 946 год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Arial Unicode MS"/>
        </w:rPr>
        <w:t>[+] 988 год.</w:t>
      </w:r>
    </w:p>
    <w:p>
      <w:pPr>
        <w:pStyle w:val="Style15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Style15"/>
        <w:rPr>
          <w:rFonts w:eastAsia="MS Mincho;Arial Unicode MS"/>
        </w:rPr>
      </w:pPr>
      <w:r>
        <w:rPr>
          <w:rFonts w:eastAsia="MS Mincho;Arial Unicode MS"/>
        </w:rPr>
        <w:t>Выделите наиболее ранние постройки каменных храмов на Руси после принятия христианства.</w:t>
      </w:r>
    </w:p>
    <w:p>
      <w:pPr>
        <w:pStyle w:val="Style15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Arial Unicode MS"/>
        </w:rPr>
        <w:t>[+] Десятинная церковь, собор Святой Софии в Киеве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Arial Unicode MS"/>
        </w:rPr>
        <w:t>[+] Собор Святой Софии в Новгороде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Arial Unicode MS"/>
        </w:rPr>
        <w:t>[-] Церковь Успения с Паромья 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церковь Николы с Усохи в Пскове.</w:t>
      </w:r>
    </w:p>
    <w:p>
      <w:pPr>
        <w:pStyle w:val="Style15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Style15"/>
        <w:rPr>
          <w:rFonts w:eastAsia="MS Mincho;Arial Unicode MS"/>
        </w:rPr>
      </w:pPr>
      <w:r>
        <w:rPr>
          <w:rFonts w:eastAsia="MS Mincho;Arial Unicode MS"/>
        </w:rPr>
        <w:t>Какое влияние оказал Сергий Радонежский на русскую культуру?</w:t>
      </w:r>
    </w:p>
    <w:p>
      <w:pPr>
        <w:pStyle w:val="Style15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Arial Unicode MS"/>
        </w:rPr>
        <w:t>[+] Способствовал приданию особого литургического смысл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Пресвятой Троице на Руси (введению праздника "Троицы"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строительству троичных храмов, написанию икон на эту тему)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Arial Unicode MS"/>
        </w:rPr>
        <w:t>[+] Личным примером положил начало развитию русского исихазм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как доброделания, человеколюбия и жертвенности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Arial Unicode MS"/>
        </w:rPr>
        <w:t>[-] Способствовал, по просьбе митрополита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объединению русских земель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благословил на Куликовскую битву князя Дмитрия Донского.</w:t>
      </w:r>
    </w:p>
    <w:p>
      <w:pPr>
        <w:pStyle w:val="Style15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Style15"/>
        <w:rPr>
          <w:rFonts w:eastAsia="MS Mincho;Arial Unicode MS"/>
        </w:rPr>
      </w:pPr>
      <w:r>
        <w:rPr>
          <w:rFonts w:eastAsia="MS Mincho;Arial Unicode MS"/>
        </w:rPr>
        <w:t>В приведенных характеристиках иконописного мастерства, предположительно, Андрея Рублева, Феофана Грека, Дионисия укажите манеру письма Андрея Рублева.</w:t>
      </w:r>
    </w:p>
    <w:p>
      <w:pPr>
        <w:pStyle w:val="Style15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Arial Unicode MS"/>
        </w:rPr>
        <w:t>[+] Появление в иконе русского типа лица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Arial Unicode MS"/>
        </w:rPr>
        <w:t>[+] Глубокий гуманизм образов, спокойный ритм линий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изящество и грация движений, внутренняя умиротворенность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спокойные тона красок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Arial Unicode MS"/>
        </w:rPr>
        <w:t>[-] Внутреннее духовное напряжение, экспрессия и драмматизм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суровость образов,</w:t>
      </w:r>
    </w:p>
    <w:p>
      <w:pPr>
        <w:pStyle w:val="Style15"/>
        <w:pBdr>
          <w:bottom w:val="single" w:sz="6" w:space="0" w:color="000000"/>
        </w:pBdr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темные краски с резкими белыми бликами.</w:t>
      </w:r>
      <w:r>
        <w:br w:type="page"/>
      </w:r>
    </w:p>
    <w:p>
      <w:pPr>
        <w:pStyle w:val="Style15"/>
        <w:pBdr>
          <w:bottom w:val="single" w:sz="6" w:space="0" w:color="000000"/>
        </w:pBdr>
        <w:rPr>
          <w:rFonts w:eastAsia="MS Mincho;Arial Unicode MS"/>
          <w:lang w:val="en-US"/>
        </w:rPr>
      </w:pPr>
      <w:r>
        <w:rPr>
          <w:rFonts w:eastAsia="MS Mincho;Arial Unicode MS"/>
        </w:rPr>
        <w:t>Какие перечисленные церкви XIV-XVI вв.принадлежат новгородской архитектурной школе?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Arial Unicode MS"/>
        </w:rPr>
        <w:t>[-] Церковь Николы с Усохи, церковь Успения с Паромья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церковь Козьмы и Дамиана с Паромья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Arial Unicode MS"/>
        </w:rPr>
        <w:t>[+] Церковь Николы на Липне, церковь Федора Стратилата на Ручью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церковь Спаса Преображения на Ильине улице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Arial Unicode MS"/>
        </w:rPr>
        <w:t>[-] Успенский собор на Городке в Звенигороде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Троицкий собор Троице-Сергиева монастыря.</w:t>
      </w:r>
    </w:p>
    <w:p>
      <w:pPr>
        <w:pStyle w:val="Style15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Style15"/>
        <w:rPr>
          <w:rFonts w:eastAsia="MS Mincho;Arial Unicode MS"/>
        </w:rPr>
      </w:pPr>
      <w:r>
        <w:rPr>
          <w:rFonts w:eastAsia="MS Mincho;Arial Unicode MS"/>
        </w:rPr>
        <w:t>Отметьте наиболее характерные тенденции в проявлении элементов Предвозрождения в древнерусской культуре.</w:t>
      </w:r>
    </w:p>
    <w:p>
      <w:pPr>
        <w:pStyle w:val="Style15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Arial Unicode MS"/>
        </w:rPr>
        <w:t>[-] Появление светского искусств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(портрета, пейзажа, изображения обнаженной натуры, скульптуры)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Arial Unicode MS"/>
        </w:rPr>
        <w:t>[+] Появление новаций в традиционной иконопис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(более свободная трактовка сюжетов, отход от канонов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попытки изображать "реально", дробность изображения и т.д.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Arial Unicode MS"/>
        </w:rPr>
        <w:t>[+] развитие литературной публицистики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появление жанров и сюжетов светского характера.</w:t>
      </w:r>
    </w:p>
    <w:p>
      <w:pPr>
        <w:pStyle w:val="Style15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Style15"/>
        <w:rPr>
          <w:rFonts w:eastAsia="MS Mincho;Arial Unicode MS"/>
        </w:rPr>
      </w:pPr>
      <w:r>
        <w:rPr>
          <w:rFonts w:eastAsia="MS Mincho;Arial Unicode MS"/>
        </w:rPr>
        <w:t>Что было положено в основу при формировании московского архитектурного стиля в XIV-XVI веках?</w:t>
      </w:r>
    </w:p>
    <w:p>
      <w:pPr>
        <w:pStyle w:val="Style15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Arial Unicode MS"/>
        </w:rPr>
        <w:t>[-] Подражание архитектуре Новгорода и Пскова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Arial Unicode MS"/>
        </w:rPr>
        <w:t>[+] Киеское и Владимиро-Суздальское зодчество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Arial Unicode MS"/>
        </w:rPr>
        <w:t>[+] Народные традиции деревянного зодчества.</w:t>
      </w:r>
    </w:p>
    <w:p>
      <w:pPr>
        <w:pStyle w:val="Style15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Style15"/>
        <w:rPr>
          <w:rFonts w:eastAsia="MS Mincho;Arial Unicode MS"/>
        </w:rPr>
      </w:pPr>
      <w:r>
        <w:rPr>
          <w:rFonts w:eastAsia="MS Mincho;Arial Unicode MS"/>
        </w:rPr>
        <w:t>В каких видах художественной культуры наиболее полно проявилось русское народное творчество?</w:t>
      </w:r>
    </w:p>
    <w:p>
      <w:pPr>
        <w:pStyle w:val="Style15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Arial Unicode MS"/>
        </w:rPr>
        <w:t>[+] Резьба по камню ("узорочье" в архитектуре), "лубок" в живописи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Arial Unicode MS"/>
        </w:rPr>
        <w:t>[+] Лицевое шитье (серебром, золотом, жемчугом)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ювелирном деле (украшения, оклады икон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оформление книг и т.д.), деревянной резьбе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Arial Unicode MS"/>
        </w:rPr>
        <w:t>[-] Фресковая роспись храмов, иконопись.</w:t>
      </w:r>
    </w:p>
    <w:p>
      <w:pPr>
        <w:pStyle w:val="Style15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Style15"/>
        <w:rPr>
          <w:rFonts w:eastAsia="MS Mincho;Arial Unicode MS"/>
        </w:rPr>
      </w:pPr>
      <w:r>
        <w:rPr>
          <w:rFonts w:eastAsia="MS Mincho;Arial Unicode MS"/>
        </w:rPr>
        <w:t>Укажите, кто из иконописцев расписал фресками дошедший до наших времен Рождественский собор Ферапонтова монастыря под Вологдой?</w:t>
      </w:r>
    </w:p>
    <w:p>
      <w:pPr>
        <w:pStyle w:val="Style15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Arial Unicode MS"/>
        </w:rPr>
        <w:t>[-] Андрей Рублев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Arial Unicode MS"/>
        </w:rPr>
        <w:t>[-] Феофан Грек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Arial Unicode MS"/>
        </w:rPr>
        <w:t>[+] Дионисий.</w:t>
      </w:r>
    </w:p>
    <w:p>
      <w:pPr>
        <w:pStyle w:val="Style15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Style15"/>
        <w:rPr>
          <w:rFonts w:eastAsia="MS Mincho;Arial Unicode MS"/>
        </w:rPr>
      </w:pPr>
      <w:r>
        <w:rPr>
          <w:rFonts w:eastAsia="MS Mincho;Arial Unicode MS"/>
        </w:rPr>
        <w:t>Выделите наиболее характерные противоречивые тенденции развития культуры в эпоху Ивана IV.</w:t>
      </w:r>
    </w:p>
    <w:p>
      <w:pPr>
        <w:pStyle w:val="Style15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Arial Unicode MS"/>
        </w:rPr>
        <w:t>[-] Противоречия между светской и религиозно-духовной культурой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Arial Unicode MS"/>
        </w:rPr>
        <w:t>[+] Противоречия между государственной регламентацие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культурной жизни, творчества 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стремлением к свободному творчеству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Arial Unicode MS"/>
        </w:rPr>
        <w:t>[+] Конфликтный характер взаимоотношени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между царской властью и церковью.</w:t>
      </w:r>
    </w:p>
    <w:p>
      <w:pPr>
        <w:pStyle w:val="Style15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Style15"/>
        <w:rPr>
          <w:rFonts w:eastAsia="MS Mincho;Arial Unicode MS"/>
        </w:rPr>
      </w:pPr>
      <w:r>
        <w:rPr>
          <w:rFonts w:eastAsia="MS Mincho;Arial Unicode MS"/>
        </w:rPr>
        <w:t>Когда было введено патриаршество на Руси, и кто был первый патриарх?</w:t>
      </w:r>
    </w:p>
    <w:p>
      <w:pPr>
        <w:pStyle w:val="Style15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Arial Unicode MS"/>
        </w:rPr>
        <w:t>[-] 1551 год, Макарий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Arial Unicode MS"/>
        </w:rPr>
        <w:t>[+] 1589 год, Иов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Arial Unicode MS"/>
        </w:rPr>
        <w:t>[-] 1666 год, Никон.</w:t>
      </w:r>
      <w:r>
        <w:br w:type="page"/>
      </w:r>
    </w:p>
    <w:p>
      <w:pPr>
        <w:pStyle w:val="Style15"/>
        <w:rPr>
          <w:rFonts w:eastAsia="MS Mincho;Arial Unicode MS"/>
        </w:rPr>
      </w:pPr>
      <w:r>
        <w:rPr>
          <w:rFonts w:eastAsia="MS Mincho;Arial Unicode MS"/>
        </w:rPr>
        <w:t>Какие из указанных архитектурных построек Московского Кремля возводили русские зодчие?</w:t>
      </w:r>
    </w:p>
    <w:p>
      <w:pPr>
        <w:pStyle w:val="Style15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Arial Unicode MS"/>
        </w:rPr>
        <w:t>[-] Грановитая палата.</w:t>
      </w:r>
    </w:p>
    <w:p>
      <w:pPr>
        <w:pStyle w:val="Style15"/>
        <w:rPr>
          <w:rFonts w:eastAsia="MS Mincho;Arial Unicode MS"/>
          <w:lang w:val="en-US"/>
        </w:rPr>
      </w:pPr>
      <w:r>
        <w:rPr>
          <w:rFonts w:eastAsia="Courier New"/>
        </w:rPr>
        <w:t xml:space="preserve"> </w:t>
      </w:r>
      <w:r>
        <w:rPr>
          <w:rFonts w:eastAsia="MS Mincho;Arial Unicode MS"/>
        </w:rPr>
        <w:t>[+] Благовещенский собор, церковь Ризположения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Arial Unicode MS"/>
        </w:rPr>
        <w:t>[-] Успенский и Архангельский соборы.</w:t>
      </w:r>
    </w:p>
    <w:p>
      <w:pPr>
        <w:pStyle w:val="Style15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Style15"/>
        <w:rPr>
          <w:rFonts w:eastAsia="MS Mincho;Arial Unicode MS"/>
        </w:rPr>
      </w:pPr>
      <w:r>
        <w:rPr>
          <w:rFonts w:eastAsia="MS Mincho;Arial Unicode MS"/>
        </w:rPr>
        <w:t>Какие из указанных имен представляют русскую художественную культуру XVII века.</w:t>
      </w:r>
    </w:p>
    <w:p>
      <w:pPr>
        <w:pStyle w:val="Style15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Arial Unicode MS"/>
        </w:rPr>
        <w:t>[-] Луи Коравакк, Иван Никитин, Андрей Матвеев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Arial Unicode MS"/>
        </w:rPr>
        <w:t>[+] Симеон Полоцкий, Дмитрий Плеханов, Симон Ушаков.</w:t>
      </w:r>
    </w:p>
    <w:p>
      <w:pPr>
        <w:pStyle w:val="Style15"/>
        <w:rPr>
          <w:rFonts w:eastAsia="MS Mincho;Arial Unicode MS"/>
        </w:rPr>
      </w:pPr>
      <w:r>
        <w:rPr>
          <w:rFonts w:eastAsia="Courier New"/>
        </w:rPr>
        <w:t xml:space="preserve"> </w:t>
      </w:r>
      <w:r>
        <w:rPr>
          <w:rFonts w:eastAsia="MS Mincho;Arial Unicode MS"/>
        </w:rPr>
        <w:t>[-] Федор Шубин, Иван Аргунов, Федор Рокотов.</w:t>
      </w:r>
    </w:p>
    <w:p>
      <w:pPr>
        <w:pStyle w:val="Style15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Style15"/>
        <w:rPr>
          <w:rFonts w:eastAsia="MS Mincho;Arial Unicode MS"/>
        </w:rPr>
      </w:pPr>
      <w:r>
        <w:rPr>
          <w:rFonts w:eastAsia="MS Mincho;Arial Unicode MS"/>
        </w:rPr>
        <w:t>Укажите на наиболее вероятные факторы кризиса средневековой русской культуры накануне реформ Петра I.</w:t>
      </w:r>
    </w:p>
    <w:p>
      <w:pPr>
        <w:pStyle w:val="Style15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Arial Unicode MS"/>
        </w:rPr>
        <w:t>[+] Замкнутый феодальный характер культуры 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ее неадекватная реакция на новое в социально-экономической жизни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Arial Unicode MS"/>
        </w:rPr>
        <w:t>[-] Сильное влияние западной культуры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Arial Unicode MS"/>
        </w:rPr>
        <w:t>[-] Активное развитие новых направлений в художественной культуре.</w:t>
      </w:r>
    </w:p>
    <w:p>
      <w:pPr>
        <w:pStyle w:val="Style15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Style15"/>
        <w:rPr>
          <w:rFonts w:eastAsia="MS Mincho;Arial Unicode MS"/>
        </w:rPr>
      </w:pPr>
      <w:r>
        <w:rPr>
          <w:rFonts w:eastAsia="MS Mincho;Arial Unicode MS"/>
        </w:rPr>
        <w:t>Выделите главные причины религиозно-духовного кризиса в российской культуре второй половины XVII века.</w:t>
      </w:r>
    </w:p>
    <w:p>
      <w:pPr>
        <w:pStyle w:val="Style15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Arial Unicode MS"/>
        </w:rPr>
        <w:t>[+] Обострение религиозно-духовных противоречий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приведших к расколу русской церкви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Arial Unicode MS"/>
        </w:rPr>
        <w:t>[-] Спор между патриархом Никоном и протопопом Аввакумом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в борьбе за патриарший престол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Arial Unicode MS"/>
        </w:rPr>
        <w:t>[+] Политика царя Алексея Михайлович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в отношении роли и места церкви.</w:t>
      </w:r>
    </w:p>
    <w:p>
      <w:pPr>
        <w:pStyle w:val="Style15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Style15"/>
        <w:rPr>
          <w:rFonts w:eastAsia="MS Mincho;Arial Unicode MS"/>
        </w:rPr>
      </w:pPr>
      <w:r>
        <w:rPr>
          <w:rFonts w:eastAsia="MS Mincho;Arial Unicode MS"/>
        </w:rPr>
        <w:t>Отметьте наиболее важные последствия церковных реформ во второй половине XVII века.</w:t>
      </w:r>
    </w:p>
    <w:p>
      <w:pPr>
        <w:pStyle w:val="Style15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Arial Unicode MS"/>
        </w:rPr>
        <w:t>[-] Реформы были, но носили чисто внешний характер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Arial Unicode MS"/>
        </w:rPr>
        <w:t>[+] Реформы носили глубинный характер, меняли мировоззрение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Arial Unicode MS"/>
        </w:rPr>
        <w:t>[-] Реформы не привели ни к каким существенным изменениям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остались незаметными для простых людей.</w:t>
      </w:r>
    </w:p>
    <w:p>
      <w:pPr>
        <w:pStyle w:val="Style15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Style15"/>
        <w:rPr>
          <w:rFonts w:eastAsia="MS Mincho;Arial Unicode MS"/>
        </w:rPr>
      </w:pPr>
      <w:r>
        <w:rPr>
          <w:rFonts w:eastAsia="MS Mincho;Arial Unicode MS"/>
        </w:rPr>
        <w:t>Появились ли новые тенденции и стили в художественной культуре накануне петровских реформ?</w:t>
      </w:r>
    </w:p>
    <w:p>
      <w:pPr>
        <w:pStyle w:val="Style15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Arial Unicode MS"/>
        </w:rPr>
        <w:t>[+] Да, появились, например, стиль барокко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портретная живопись ("парсуна")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Arial Unicode MS"/>
        </w:rPr>
        <w:t>[-] Нет, никаких особых движений не было, тем более западных стилей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Arial Unicode MS"/>
        </w:rPr>
        <w:t>[-] Средневековая культура сохранялась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во всей своей консервативности.</w:t>
      </w:r>
    </w:p>
    <w:p>
      <w:pPr>
        <w:pStyle w:val="Style15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Style15"/>
        <w:rPr>
          <w:rFonts w:eastAsia="MS Mincho;Arial Unicode MS"/>
        </w:rPr>
      </w:pPr>
      <w:r>
        <w:rPr>
          <w:rFonts w:eastAsia="MS Mincho;Arial Unicode MS"/>
        </w:rPr>
        <w:t>Нуждалась ли русская церковь в реформах к середине XVII века?</w:t>
      </w:r>
    </w:p>
    <w:p>
      <w:pPr>
        <w:pStyle w:val="Style15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Arial Unicode MS"/>
        </w:rPr>
        <w:t>[-] Нет, реформы не были необходимостью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Arial Unicode MS"/>
        </w:rPr>
        <w:t>[+] Да, реформы были нужны в духе реформ патриарха Никона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Arial Unicode MS"/>
        </w:rPr>
        <w:t>[-] Да, реформы были нужны, но в духе предложений Аввакума,</w:t>
      </w:r>
    </w:p>
    <w:p>
      <w:pPr>
        <w:pStyle w:val="Style15"/>
        <w:pBdr>
          <w:bottom w:val="single" w:sz="6" w:space="1" w:color="000000"/>
        </w:pBdr>
        <w:rPr>
          <w:rFonts w:eastAsia="MS Mincho;Arial Unicode MS"/>
          <w:lang w:val="en-US"/>
        </w:rPr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возвращения былого величия русской церкви.</w:t>
      </w:r>
    </w:p>
    <w:p>
      <w:pPr>
        <w:pStyle w:val="Style15"/>
        <w:rPr>
          <w:rFonts w:eastAsia="MS Mincho;Arial Unicode MS"/>
        </w:rPr>
      </w:pPr>
      <w:r>
        <w:rPr>
          <w:rFonts w:eastAsia="MS Mincho;Arial Unicode MS"/>
        </w:rPr>
        <w:t>Определите одну из главных закономерностей культурно-исторического процесса.</w:t>
      </w:r>
    </w:p>
    <w:p>
      <w:pPr>
        <w:pStyle w:val="Style15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Arial Unicode MS"/>
        </w:rPr>
        <w:t>[-] Закон единства и борьбы противоположностей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Arial Unicode MS"/>
        </w:rPr>
        <w:t>[+] Закон исторической преемственности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Arial Unicode MS"/>
        </w:rPr>
        <w:t>[-] Закон удовлетворения материальных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и духовно-культурных потребностей.</w:t>
      </w:r>
      <w:r>
        <w:br w:type="page"/>
      </w:r>
    </w:p>
    <w:p>
      <w:pPr>
        <w:pStyle w:val="Style15"/>
        <w:rPr>
          <w:rFonts w:eastAsia="MS Mincho;Arial Unicode MS"/>
        </w:rPr>
      </w:pPr>
      <w:r>
        <w:rPr>
          <w:rFonts w:eastAsia="MS Mincho;Arial Unicode MS"/>
        </w:rPr>
        <w:t>В соответствии с предложенной схемой,</w:t>
      </w:r>
    </w:p>
    <w:p>
      <w:pPr>
        <w:pStyle w:val="Style15"/>
        <w:rPr>
          <w:rFonts w:eastAsia="MS Mincho;Arial Unicode MS"/>
        </w:rPr>
      </w:pPr>
      <w:r>
        <w:rPr>
          <w:rFonts w:eastAsia="MS Mincho;Arial Unicode MS"/>
        </w:rPr>
        <w:t>укажите номера основных этапов нарушения</w:t>
      </w:r>
    </w:p>
    <w:p>
      <w:pPr>
        <w:pStyle w:val="Style15"/>
        <w:rPr>
          <w:rFonts w:eastAsia="MS Mincho;Arial Unicode MS"/>
        </w:rPr>
      </w:pPr>
      <w:r>
        <w:rPr>
          <w:rFonts w:eastAsia="MS Mincho;Arial Unicode MS"/>
        </w:rPr>
        <w:t>стабильности развития российской культур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1) Возникновение Киевской Рус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2) Принятие Русью христианства в X в. и вытеснение язычест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3) Нашествие монголо-татар и установление ига с XIII-XV в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4) Возвышение Москвы и образовани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централизованного государства в XIV-XV в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5) Реформы Ивана Грозного, создание опричнины и земщин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6) "Смутное время" рубежа XVI-XVII век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7) Церковный раскол в середине XVII ве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8) Реформы Петра I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9) Отечественная война 1812 года. Восстание декабристов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Arial Unicode MS"/>
        </w:rPr>
        <w:t>10) Отмена крепостного права, буржуазные реформы 60-70-х гг. XIXв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Arial Unicode MS"/>
        </w:rPr>
        <w:t>11) Революция 1905-1907 гг. Столыпинские реформы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Arial Unicode MS"/>
        </w:rPr>
        <w:t>12) Первая мировая война 1914-1918 гг. и участие в ней России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Arial Unicode MS"/>
        </w:rPr>
        <w:t>13) Революция 1917 года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Arial Unicode MS"/>
        </w:rPr>
        <w:t>14) Перестроечные реформы конца 80-х начала 90-х годов XX века.</w:t>
      </w:r>
    </w:p>
    <w:p>
      <w:pPr>
        <w:pStyle w:val="Style15"/>
        <w:rPr>
          <w:rFonts w:eastAsia="MS Mincho;Arial Unicode MS"/>
        </w:rPr>
      </w:pPr>
      <w:r>
        <w:rPr>
          <w:rFonts w:eastAsia="MS Mincho;Arial Unicode MS"/>
        </w:rPr>
        <w:t>1, 2, 3, 8, 10, 13, 14</w:t>
      </w:r>
    </w:p>
    <w:p>
      <w:pPr>
        <w:pStyle w:val="Style15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Style15"/>
        <w:rPr>
          <w:rFonts w:eastAsia="MS Mincho;Arial Unicode MS"/>
        </w:rPr>
      </w:pPr>
      <w:r>
        <w:rPr>
          <w:rFonts w:eastAsia="MS Mincho;Arial Unicode MS"/>
        </w:rPr>
        <w:t>Используя тест-кроссворд, определите основные понятия культурно-исторического процесса.</w:t>
      </w:r>
    </w:p>
    <w:p>
      <w:pPr>
        <w:pStyle w:val="Style15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Arial Unicode MS"/>
        </w:rPr>
        <w:t>По вертикали:</w:t>
      </w:r>
    </w:p>
    <w:p>
      <w:pPr>
        <w:pStyle w:val="Style15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Arial Unicode MS"/>
        </w:rPr>
        <w:t>1) Человеческое свойство, способствующее преемственности культурных традиций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>
          <w:rFonts w:eastAsia="MS Mincho;Arial Unicode MS"/>
        </w:rPr>
        <w:t>культурного наследия.  (память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Arial Unicode MS"/>
        </w:rPr>
        <w:t>2) Главная закономерность, которая отражает сущность культурно-исторического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>
          <w:rFonts w:eastAsia="MS Mincho;Arial Unicode MS"/>
        </w:rPr>
        <w:t>процесса. (преемственность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Arial Unicode MS"/>
        </w:rPr>
        <w:t>3) Категория, отражающая отношение и связь между различными культурам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>
          <w:rFonts w:eastAsia="MS Mincho;Arial Unicode MS"/>
        </w:rPr>
        <w:t>(взаимодействие)</w:t>
      </w:r>
    </w:p>
    <w:p>
      <w:pPr>
        <w:pStyle w:val="Style15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Arial Unicode MS"/>
        </w:rPr>
        <w:t>По горизонтали:</w:t>
      </w:r>
    </w:p>
    <w:p>
      <w:pPr>
        <w:pStyle w:val="Style15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Arial Unicode MS"/>
        </w:rPr>
        <w:t>4) Нематериальное деятельное начало, дух, то есть то, что отражает определенную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>
          <w:rFonts w:eastAsia="MS Mincho;Arial Unicode MS"/>
        </w:rPr>
        <w:t>схожесть в развитии культур различных эпох или регионов. (энтелехия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Arial Unicode MS"/>
        </w:rPr>
        <w:t>5) Состояние, которое способствует нормальному, спокойному развитию культуры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>
          <w:rFonts w:eastAsia="MS Mincho;Arial Unicode MS"/>
        </w:rPr>
        <w:t>устойчивому восприятию традиций, нравственных устоев, обычаев и т.д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>
          <w:rFonts w:eastAsia="MS Mincho;Arial Unicode MS"/>
        </w:rPr>
        <w:t>(стабильность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Arial Unicode MS"/>
        </w:rPr>
        <w:t>6) Древняя культура, опыт которой неоднократно повторялся в культуре других</w:t>
      </w:r>
    </w:p>
    <w:p>
      <w:pPr>
        <w:pStyle w:val="Style15"/>
        <w:pBdr>
          <w:bottom w:val="single" w:sz="6" w:space="1" w:color="000000"/>
        </w:pBdr>
        <w:rPr/>
      </w:pPr>
      <w:r>
        <w:rPr>
          <w:rFonts w:eastAsia="Courier New"/>
        </w:rPr>
        <w:t xml:space="preserve">    </w:t>
      </w:r>
      <w:r>
        <w:rPr>
          <w:rFonts w:eastAsia="MS Mincho;Arial Unicode MS"/>
        </w:rPr>
        <w:t>эпох. (античность)</w:t>
      </w:r>
    </w:p>
    <w:p>
      <w:pPr>
        <w:pStyle w:val="Style15"/>
        <w:rPr>
          <w:rFonts w:eastAsia="MS Mincho;Arial Unicode MS"/>
        </w:rPr>
      </w:pPr>
      <w:r>
        <w:rPr>
          <w:rFonts w:eastAsia="MS Mincho;Arial Unicode MS"/>
        </w:rPr>
        <w:t>В чем заключалась коренная перестройка духовных основ жизни в древнерусском государстве с принятием христианства?</w:t>
      </w:r>
    </w:p>
    <w:p>
      <w:pPr>
        <w:pStyle w:val="Style15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Arial Unicode MS"/>
        </w:rPr>
        <w:t>[-] Формирование миропонимания через триаду: Бог, человек, природа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Arial Unicode MS"/>
        </w:rPr>
        <w:t>[+] Монотеизм веры, Бог как абсолютная ценность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Arial Unicode MS"/>
        </w:rPr>
        <w:t>[+] Ощущение беспомощности и ничтожности человеческого существован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перед абсолютом (Богом).</w:t>
      </w:r>
    </w:p>
    <w:p>
      <w:pPr>
        <w:pStyle w:val="Style15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Style15"/>
        <w:rPr>
          <w:rFonts w:eastAsia="MS Mincho;Arial Unicode MS"/>
        </w:rPr>
      </w:pPr>
      <w:r>
        <w:rPr>
          <w:rFonts w:eastAsia="MS Mincho;Arial Unicode MS"/>
        </w:rPr>
        <w:t>Отметьте главные тенденции в изменении образа жизни и становлении художественной культуры с принятием христианства.</w:t>
      </w:r>
    </w:p>
    <w:p>
      <w:pPr>
        <w:pStyle w:val="Style15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Arial Unicode MS"/>
        </w:rPr>
        <w:t>[+] Утверждение новых этических норм жизни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Arial Unicode MS"/>
        </w:rPr>
        <w:t>[-] Сохранение полностью основных черт быта и жизненного уклад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(обрядов, праздников, семейно-брачных отношений, погребения и т.д.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Arial Unicode MS"/>
        </w:rPr>
        <w:t>[+] Освоение новых эстетических принципов художественной культуры.</w:t>
      </w:r>
      <w:r>
        <w:br w:type="page"/>
      </w:r>
    </w:p>
    <w:p>
      <w:pPr>
        <w:pStyle w:val="Style15"/>
        <w:rPr>
          <w:rFonts w:eastAsia="MS Mincho;Arial Unicode MS"/>
        </w:rPr>
      </w:pPr>
      <w:r>
        <w:rPr>
          <w:rFonts w:eastAsia="MS Mincho;Arial Unicode MS"/>
        </w:rPr>
        <w:t>Отметьте пять основных особенностей древнерусской литературы.</w:t>
      </w:r>
    </w:p>
    <w:p>
      <w:pPr>
        <w:pStyle w:val="Style15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Arial Unicode MS"/>
        </w:rPr>
        <w:t>[-] Преобладание вымысла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Arial Unicode MS"/>
        </w:rPr>
        <w:t>[+] В значительной части авторская безымянность произведений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Arial Unicode MS"/>
        </w:rPr>
        <w:t>[-] Преобладание светских мотивов, бытовых сюжетов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Arial Unicode MS"/>
        </w:rPr>
        <w:t>[+] Целостность, внутреннее единство произведений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Arial Unicode MS"/>
        </w:rPr>
        <w:t>[+] Тяга к истории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Arial Unicode MS"/>
        </w:rPr>
        <w:t>[-] Сильное авторское начало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Arial Unicode MS"/>
        </w:rPr>
        <w:t>[+] Отрицательное отношение к вымыслу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Arial Unicode MS"/>
        </w:rPr>
        <w:t>[+] Стремление к правде изображения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Arial Unicode MS"/>
        </w:rPr>
        <w:t>[-] Развлекательный характер литературы.</w:t>
      </w:r>
    </w:p>
    <w:p>
      <w:pPr>
        <w:pStyle w:val="Style15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Контрольный кроссворд к теме 1</w:t>
      </w:r>
    </w:p>
    <w:p>
      <w:pPr>
        <w:pStyle w:val="Style15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По вертикали:</w:t>
      </w:r>
    </w:p>
    <w:p>
      <w:pPr>
        <w:pStyle w:val="Style15"/>
        <w:rPr>
          <w:rFonts w:eastAsia="MS Mincho;Arial Unicode MS"/>
        </w:rPr>
      </w:pPr>
      <w:r>
        <w:rPr>
          <w:rFonts w:eastAsia="MS Mincho;Arial Unicode MS"/>
        </w:rPr>
        <w:t>1) Понятие, характеризующее слияние религиозных систем, верован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Arial Unicode MS"/>
        </w:rPr>
        <w:t>(синкретизация)</w:t>
      </w:r>
    </w:p>
    <w:p>
      <w:pPr>
        <w:pStyle w:val="Style15"/>
        <w:rPr>
          <w:rFonts w:eastAsia="MS Mincho;Arial Unicode MS"/>
        </w:rPr>
      </w:pPr>
      <w:r>
        <w:rPr>
          <w:rFonts w:eastAsia="MS Mincho;Arial Unicode MS"/>
        </w:rPr>
        <w:t>2) Наименование здания, имеющего культовое значение. (храм)</w:t>
      </w:r>
    </w:p>
    <w:p>
      <w:pPr>
        <w:pStyle w:val="Style15"/>
        <w:rPr>
          <w:rFonts w:eastAsia="MS Mincho;Arial Unicode MS"/>
        </w:rPr>
      </w:pPr>
      <w:r>
        <w:rPr>
          <w:rFonts w:eastAsia="MS Mincho;Arial Unicode MS"/>
        </w:rPr>
        <w:t>3) Вид древнерусского литературного жанра, описывающего жизнь и деяния свято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Arial Unicode MS"/>
        </w:rPr>
        <w:t>(жития)</w:t>
      </w:r>
    </w:p>
    <w:p>
      <w:pPr>
        <w:pStyle w:val="Style15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По горизонтали:</w:t>
      </w:r>
    </w:p>
    <w:p>
      <w:pPr>
        <w:pStyle w:val="Style15"/>
        <w:rPr>
          <w:rFonts w:eastAsia="MS Mincho;Arial Unicode MS"/>
        </w:rPr>
      </w:pPr>
      <w:r>
        <w:rPr>
          <w:rFonts w:eastAsia="MS Mincho;Arial Unicode MS"/>
        </w:rPr>
        <w:t>4) Вид храмовой росписи. (фреска)</w:t>
      </w:r>
    </w:p>
    <w:p>
      <w:pPr>
        <w:pStyle w:val="Style15"/>
        <w:rPr>
          <w:rFonts w:eastAsia="MS Mincho;Arial Unicode MS"/>
        </w:rPr>
      </w:pPr>
      <w:r>
        <w:rPr>
          <w:rFonts w:eastAsia="MS Mincho;Arial Unicode MS"/>
        </w:rPr>
        <w:t>5) Древнерусский литературный жанр на историческую тему. (летопись)</w:t>
      </w:r>
    </w:p>
    <w:p>
      <w:pPr>
        <w:pStyle w:val="Style15"/>
        <w:pBdr>
          <w:bottom w:val="single" w:sz="6" w:space="1" w:color="000000"/>
        </w:pBdr>
        <w:rPr>
          <w:rFonts w:eastAsia="MS Mincho;Arial Unicode MS"/>
        </w:rPr>
      </w:pPr>
      <w:r>
        <w:rPr>
          <w:rFonts w:eastAsia="MS Mincho;Arial Unicode MS"/>
        </w:rPr>
        <w:t>6) Один из иконографических типов Богородицы. (одигитрия)</w:t>
      </w:r>
    </w:p>
    <w:p>
      <w:pPr>
        <w:pStyle w:val="Style15"/>
        <w:rPr>
          <w:rFonts w:eastAsia="MS Mincho;Arial Unicode MS"/>
        </w:rPr>
      </w:pPr>
      <w:r>
        <w:rPr>
          <w:rFonts w:eastAsia="MS Mincho;Arial Unicode MS"/>
        </w:rPr>
        <w:t>Укажите, откуда взята нижеприведенная цитата: "...Одним из отличительных признаков великого народа служит его способность подниматься на ноги после падения".</w:t>
      </w:r>
    </w:p>
    <w:p>
      <w:pPr>
        <w:pStyle w:val="Style15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Arial Unicode MS"/>
        </w:rPr>
        <w:t>[-] Из летопис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Arial Unicode MS"/>
        </w:rPr>
        <w:t>[-] Из "Жития Сергия Радонежского" Епивания Премудрог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Arial Unicode MS"/>
        </w:rPr>
        <w:t>[-] Из путевых заметок монаха-францисканца Карпин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Arial Unicode MS"/>
        </w:rPr>
        <w:t>[+] Из высказываний русского историка В.О.Ключевского</w:t>
      </w:r>
    </w:p>
    <w:p>
      <w:pPr>
        <w:pStyle w:val="Style15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Style15"/>
        <w:rPr>
          <w:rFonts w:eastAsia="MS Mincho;Arial Unicode MS"/>
        </w:rPr>
      </w:pPr>
      <w:r>
        <w:rPr>
          <w:rFonts w:eastAsia="MS Mincho;Arial Unicode MS"/>
        </w:rPr>
        <w:t>Что означает понятие "Святая Русь"?</w:t>
      </w:r>
    </w:p>
    <w:p>
      <w:pPr>
        <w:pStyle w:val="Style15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Arial Unicode MS"/>
        </w:rPr>
        <w:t>[-] Официальное название государств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Arial Unicode MS"/>
        </w:rPr>
        <w:t>[-] Образное, в чем-то мифологическое поняти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Arial Unicode MS"/>
        </w:rPr>
        <w:t>[-] Мировоззренческая концепци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Arial Unicode MS"/>
        </w:rPr>
        <w:t>[+] Особый духовный мир культуры, духовное чувство, ощущение</w:t>
      </w:r>
    </w:p>
    <w:p>
      <w:pPr>
        <w:pStyle w:val="Style15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Style15"/>
        <w:rPr>
          <w:rFonts w:eastAsia="MS Mincho;Arial Unicode MS"/>
        </w:rPr>
      </w:pPr>
      <w:r>
        <w:rPr>
          <w:rFonts w:eastAsia="MS Mincho;Arial Unicode MS"/>
        </w:rPr>
        <w:t>Какие иконы или фрески, написанные Андреем Рублевым, относятся к так называемому "Звенигородскому чину"?</w:t>
      </w:r>
    </w:p>
    <w:p>
      <w:pPr>
        <w:pStyle w:val="Style15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Arial Unicode MS"/>
        </w:rPr>
        <w:t>[-] "Благовещение", "Рождество Христово", "Сретенье"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Arial Unicode MS"/>
        </w:rPr>
        <w:t>[-] "Преображение", "Преображение", "Крещение", "Вход в Иерусалим"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Arial Unicode MS"/>
        </w:rPr>
        <w:t>[-] "Спас", "Апостол Павел", "Архангел Михаил"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Arial Unicode MS"/>
        </w:rPr>
        <w:t>[+] "Страшный суд"</w:t>
      </w:r>
    </w:p>
    <w:p>
      <w:pPr>
        <w:pStyle w:val="Style15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Style15"/>
        <w:rPr>
          <w:rFonts w:eastAsia="MS Mincho;Arial Unicode MS"/>
        </w:rPr>
      </w:pPr>
      <w:r>
        <w:rPr>
          <w:rFonts w:eastAsia="MS Mincho;Arial Unicode MS"/>
        </w:rPr>
        <w:t>Исходя из учебного текста темы, назовите основные идеи иконы Рублева "Троица", для чего заполните, как в кроссворде, буквами слова в схеме. В конце схемы даны два смысловых слова.</w:t>
      </w:r>
    </w:p>
    <w:p>
      <w:pPr>
        <w:pStyle w:val="Style15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Style15"/>
        <w:rPr>
          <w:rFonts w:eastAsia="MS Mincho;Arial Unicode MS"/>
        </w:rPr>
      </w:pPr>
      <w:r>
        <w:rPr>
          <w:rFonts w:eastAsia="MS Mincho;Arial Unicode MS"/>
        </w:rPr>
        <w:t>1. жертвенность</w:t>
        <w:tab/>
        <w:t>2. любовь</w:t>
        <w:tab/>
        <w:t>3. доброта</w:t>
        <w:tab/>
        <w:t>4. прощение</w:t>
        <w:tab/>
        <w:t>5. соборность</w:t>
      </w:r>
    </w:p>
    <w:p>
      <w:pPr>
        <w:pStyle w:val="Style15"/>
        <w:rPr>
          <w:rFonts w:eastAsia="MS Mincho;Arial Unicode MS"/>
        </w:rPr>
      </w:pPr>
      <w:r>
        <w:rPr>
          <w:rFonts w:eastAsia="MS Mincho;Arial Unicode MS"/>
        </w:rPr>
        <w:t>6. духовная</w:t>
        <w:tab/>
        <w:tab/>
        <w:t>7. гармония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Контрольный кроссворд по теме 3</w:t>
      </w:r>
    </w:p>
    <w:p>
      <w:pPr>
        <w:pStyle w:val="Style15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Arial Unicode MS"/>
        </w:rPr>
        <w:t>По вертикали: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Arial Unicode MS"/>
        </w:rPr>
        <w:t>1. Вид подвижничества, которым занимался Сергий Радонежский. (доброделание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Arial Unicode MS"/>
        </w:rPr>
        <w:t>2. Монашеский сан, который имел Сергий Радонежский, возглавляя созданный им 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>
          <w:rFonts w:eastAsia="MS Mincho;Arial Unicode MS"/>
        </w:rPr>
        <w:t>его учениками монастырь. (игумен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Arial Unicode MS"/>
        </w:rPr>
        <w:t>3. Место, где Сергий Радонежский поставил церквушку и келью (маковец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Arial Unicode MS"/>
        </w:rPr>
        <w:t>4. Монашеское имя (мирское неизвестно) отца  Сергия Радонежского, ростовского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>
          <w:rFonts w:eastAsia="MS Mincho;Arial Unicode MS"/>
        </w:rPr>
        <w:t>боярина. (кирилл)</w:t>
      </w:r>
    </w:p>
    <w:p>
      <w:pPr>
        <w:pStyle w:val="Style15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Arial Unicode MS"/>
        </w:rPr>
        <w:t>По горизонтали: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Arial Unicode MS"/>
        </w:rPr>
        <w:t>5. Православный праздник в первом месяце лета. (троица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Arial Unicode MS"/>
        </w:rPr>
        <w:t>6. Монашеское имя матери Сергия Радонежского (мирское неизвестно). (мария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Arial Unicode MS"/>
        </w:rPr>
        <w:t>7. Старое название (до Сергия Радонежского) православного праздника сошествия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>
          <w:rFonts w:eastAsia="MS Mincho;Arial Unicode MS"/>
        </w:rPr>
        <w:t>Святого Духа. (пятидесятница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Arial Unicode MS"/>
        </w:rPr>
        <w:t>8. Название первого каменного собора, построенного в Троице-Сергиевом монастыре</w:t>
      </w:r>
    </w:p>
    <w:p>
      <w:pPr>
        <w:pStyle w:val="Style15"/>
        <w:pBdr>
          <w:bottom w:val="single" w:sz="6" w:space="1" w:color="000000"/>
        </w:pBdr>
        <w:rPr/>
      </w:pPr>
      <w:r>
        <w:rPr>
          <w:rFonts w:eastAsia="Courier New"/>
        </w:rPr>
        <w:t xml:space="preserve">    </w:t>
      </w:r>
      <w:r>
        <w:rPr>
          <w:rFonts w:eastAsia="MS Mincho;Arial Unicode MS"/>
        </w:rPr>
        <w:t>в начале XV века. (троицкий)</w:t>
      </w:r>
    </w:p>
    <w:p>
      <w:pPr>
        <w:pStyle w:val="Style15"/>
        <w:rPr>
          <w:rFonts w:eastAsia="MS Mincho;Arial Unicode MS"/>
        </w:rPr>
      </w:pPr>
      <w:r>
        <w:rPr>
          <w:rFonts w:eastAsia="MS Mincho;Arial Unicode MS"/>
        </w:rPr>
        <w:t>Какие первые печатные книни были изданы при участии первопечатника Ивана Федорова?</w:t>
      </w:r>
    </w:p>
    <w:p>
      <w:pPr>
        <w:pStyle w:val="Style15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Arial Unicode MS"/>
        </w:rPr>
        <w:t>[-] Великие Четы-Мине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Arial Unicode MS"/>
        </w:rPr>
        <w:t>[+] Апостол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Arial Unicode MS"/>
        </w:rPr>
        <w:t>[-] Домостро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Arial Unicode MS"/>
        </w:rPr>
        <w:t>[+] Часослов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Arial Unicode MS"/>
        </w:rPr>
        <w:t>[-] Степенная книг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Arial Unicode MS"/>
        </w:rPr>
        <w:t>[+] Букварь</w:t>
      </w:r>
    </w:p>
    <w:p>
      <w:pPr>
        <w:pStyle w:val="Style15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Style15"/>
        <w:rPr>
          <w:rFonts w:eastAsia="MS Mincho;Arial Unicode MS"/>
        </w:rPr>
      </w:pPr>
      <w:r>
        <w:rPr>
          <w:rFonts w:eastAsia="MS Mincho;Arial Unicode MS"/>
        </w:rPr>
        <w:t>Назовите имя автора следующей цитаты: "...Храни и внимай, благочестивый царь, тому, что все христианские царства сошлись в одно твое, что два Рима пали, а третий стоит, четвертому не бывать". (Автор идеи "Москва - III Рим")</w:t>
      </w:r>
    </w:p>
    <w:p>
      <w:pPr>
        <w:pStyle w:val="Style15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Arial Unicode MS"/>
        </w:rPr>
        <w:t>[-] Митрополит Макари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Arial Unicode MS"/>
        </w:rPr>
        <w:t>[-] Протопоп Сильвестр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Arial Unicode MS"/>
        </w:rPr>
        <w:t>[+] Монах Филофе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Arial Unicode MS"/>
        </w:rPr>
        <w:t>[-] Андрей Курбский</w:t>
      </w:r>
    </w:p>
    <w:p>
      <w:pPr>
        <w:pStyle w:val="Style15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Style15"/>
        <w:rPr>
          <w:rFonts w:eastAsia="MS Mincho;Arial Unicode MS"/>
        </w:rPr>
      </w:pPr>
      <w:r>
        <w:rPr>
          <w:rFonts w:eastAsia="MS Mincho;Arial Unicode MS"/>
        </w:rPr>
        <w:t>Кому из публицистов принадлежат высказывания, напоминающие поговорки, например, "Как конь под царем без узды, тако и царство без главы"; "Бог не веру любит - правду"?</w:t>
      </w:r>
    </w:p>
    <w:p>
      <w:pPr>
        <w:pStyle w:val="Style15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Arial Unicode MS"/>
        </w:rPr>
        <w:t>[-] Федор Капов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Arial Unicode MS"/>
        </w:rPr>
        <w:t>[-] Ермолай-Еразм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Arial Unicode MS"/>
        </w:rPr>
        <w:t>[-] Сильвестр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Arial Unicode MS"/>
        </w:rPr>
        <w:t>[+] Иван Пересветов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Arial Unicode MS"/>
        </w:rPr>
        <w:t>[-] Андрей Курбский</w:t>
      </w:r>
      <w:r>
        <w:br w:type="page"/>
      </w:r>
    </w:p>
    <w:p>
      <w:pPr>
        <w:pStyle w:val="Style15"/>
        <w:rPr>
          <w:rFonts w:eastAsia="MS Mincho;Arial Unicode MS"/>
        </w:rPr>
      </w:pPr>
      <w:r>
        <w:rPr>
          <w:rFonts w:eastAsia="MS Mincho;Arial Unicode MS"/>
        </w:rPr>
        <w:t>Систематизируйте указанные признаки положительных и отрицательных сторон развития художественной культуры в конце XV - XVI вв., проставив в схеме соответствующие номера признаков. Необязательно, чтобы все клеточки схемы были заполнены.</w:t>
      </w:r>
    </w:p>
    <w:p>
      <w:pPr>
        <w:pStyle w:val="Style15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Style15"/>
        <w:rPr>
          <w:rFonts w:eastAsia="MS Mincho;Arial Unicode MS"/>
        </w:rPr>
      </w:pPr>
      <w:r>
        <w:rPr>
          <w:rFonts w:eastAsia="MS Mincho;Arial Unicode MS"/>
        </w:rPr>
        <w:t>1) Создание архитектурных шедевров: храм Вознесения в селе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Arial Unicode MS"/>
        </w:rPr>
        <w:t>Коломенском, храм "Василия Блаженного".</w:t>
      </w:r>
    </w:p>
    <w:p>
      <w:pPr>
        <w:pStyle w:val="Style15"/>
        <w:rPr>
          <w:rFonts w:eastAsia="MS Mincho;Arial Unicode MS"/>
        </w:rPr>
      </w:pPr>
      <w:r>
        <w:rPr>
          <w:rFonts w:eastAsia="MS Mincho;Arial Unicode MS"/>
        </w:rPr>
        <w:t>2) Перепись летописей в духе идеи об исторической преемственност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Arial Unicode MS"/>
        </w:rPr>
        <w:t>власти московских князей не только от князей киевских 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Arial Unicode MS"/>
        </w:rPr>
        <w:t>владимирских, но и от византийских и даже римских.</w:t>
      </w:r>
    </w:p>
    <w:p>
      <w:pPr>
        <w:pStyle w:val="Style15"/>
        <w:rPr>
          <w:rFonts w:eastAsia="MS Mincho;Arial Unicode MS"/>
        </w:rPr>
      </w:pPr>
      <w:r>
        <w:rPr>
          <w:rFonts w:eastAsia="MS Mincho;Arial Unicode MS"/>
        </w:rPr>
        <w:t>3) Восхваление самодержавной власти во всех видах художественной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Arial Unicode MS"/>
        </w:rPr>
        <w:t>культуры: литературе, храмостроительстве, иконописи.</w:t>
      </w:r>
    </w:p>
    <w:p>
      <w:pPr>
        <w:pStyle w:val="Style15"/>
        <w:rPr>
          <w:rFonts w:eastAsia="MS Mincho;Arial Unicode MS"/>
        </w:rPr>
      </w:pPr>
      <w:r>
        <w:rPr>
          <w:rFonts w:eastAsia="MS Mincho;Arial Unicode MS"/>
        </w:rPr>
        <w:t>4) Создание печатного дела, начало книгопечатания.</w:t>
      </w:r>
    </w:p>
    <w:p>
      <w:pPr>
        <w:pStyle w:val="Style15"/>
        <w:rPr>
          <w:rFonts w:eastAsia="MS Mincho;Arial Unicode MS"/>
        </w:rPr>
      </w:pPr>
      <w:r>
        <w:rPr>
          <w:rFonts w:eastAsia="MS Mincho;Arial Unicode MS"/>
        </w:rPr>
        <w:t>5) Развитие публицистики.</w:t>
      </w:r>
    </w:p>
    <w:p>
      <w:pPr>
        <w:pStyle w:val="Style15"/>
        <w:rPr>
          <w:rFonts w:eastAsia="MS Mincho;Arial Unicode MS"/>
        </w:rPr>
      </w:pPr>
      <w:r>
        <w:rPr>
          <w:rFonts w:eastAsia="MS Mincho;Arial Unicode MS"/>
        </w:rPr>
        <w:t>6) Совершенствование иконописной техники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Arial Unicode MS"/>
        </w:rPr>
        <w:t>создание новых иконописных школ.</w:t>
      </w:r>
    </w:p>
    <w:p>
      <w:pPr>
        <w:pStyle w:val="Style15"/>
        <w:rPr>
          <w:rFonts w:eastAsia="MS Mincho;Arial Unicode MS"/>
        </w:rPr>
      </w:pPr>
      <w:r>
        <w:rPr>
          <w:rFonts w:eastAsia="MS Mincho;Arial Unicode MS"/>
        </w:rPr>
        <w:t>7) Дробление иконописных сюжетов, изображение в иконе светских лиц.</w:t>
      </w:r>
    </w:p>
    <w:p>
      <w:pPr>
        <w:pStyle w:val="Style15"/>
        <w:rPr>
          <w:rFonts w:eastAsia="MS Mincho;Arial Unicode MS"/>
        </w:rPr>
      </w:pPr>
      <w:r>
        <w:rPr>
          <w:rFonts w:eastAsia="MS Mincho;Arial Unicode MS"/>
        </w:rPr>
        <w:t>8) Введение по определению Стоглавого собора лицевых иконописных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Arial Unicode MS"/>
        </w:rPr>
        <w:t>трафаретов и строгое предписание следовать иконописным образцам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Arial Unicode MS"/>
        </w:rPr>
        <w:t>Андрея Рублева.</w:t>
      </w:r>
    </w:p>
    <w:p>
      <w:pPr>
        <w:pStyle w:val="Style15"/>
        <w:rPr>
          <w:rFonts w:eastAsia="MS Mincho;Arial Unicode MS"/>
        </w:rPr>
      </w:pPr>
      <w:r>
        <w:rPr>
          <w:rFonts w:eastAsia="MS Mincho;Arial Unicode MS"/>
        </w:rPr>
        <w:t>9) Регламентация иконописного творчества.</w:t>
      </w:r>
    </w:p>
    <w:p>
      <w:pPr>
        <w:pStyle w:val="Style15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Arial Unicode MS"/>
        </w:rPr>
        <w:t>P) Положительные 1456  O) Отрицательные 23789</w:t>
      </w:r>
    </w:p>
    <w:p>
      <w:pPr>
        <w:pStyle w:val="Style15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Style15"/>
        <w:rPr>
          <w:rFonts w:eastAsia="MS Mincho;Arial Unicode MS"/>
        </w:rPr>
      </w:pPr>
      <w:r>
        <w:rPr>
          <w:rFonts w:eastAsia="MS Mincho;Arial Unicode MS"/>
        </w:rPr>
        <w:t>Контрольный кроссворд по теме 4</w:t>
      </w:r>
    </w:p>
    <w:p>
      <w:pPr>
        <w:pStyle w:val="Style15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По вертикали:</w:t>
      </w:r>
    </w:p>
    <w:p>
      <w:pPr>
        <w:pStyle w:val="Style15"/>
        <w:rPr>
          <w:rFonts w:eastAsia="MS Mincho;Arial Unicode MS"/>
        </w:rPr>
      </w:pPr>
      <w:r>
        <w:rPr>
          <w:rFonts w:eastAsia="MS Mincho;Arial Unicode MS"/>
        </w:rPr>
        <w:t>1) Одно из направлений внктрицерковной борьбы по вопросу усовершенствования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Arial Unicode MS"/>
        </w:rPr>
        <w:t>церкви в конце XV - начале XVI вв. (нестяжатели)</w:t>
      </w:r>
    </w:p>
    <w:p>
      <w:pPr>
        <w:pStyle w:val="Style15"/>
        <w:rPr>
          <w:rFonts w:eastAsia="MS Mincho;Arial Unicode MS"/>
        </w:rPr>
      </w:pPr>
      <w:r>
        <w:rPr>
          <w:rFonts w:eastAsia="MS Mincho;Arial Unicode MS"/>
        </w:rPr>
        <w:t>2) Известный представитель московской школы иконописи в конце XV - начале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Arial Unicode MS"/>
        </w:rPr>
        <w:t>XVI вв. (дионисий)</w:t>
      </w:r>
    </w:p>
    <w:p>
      <w:pPr>
        <w:pStyle w:val="Style15"/>
        <w:rPr>
          <w:rFonts w:eastAsia="MS Mincho;Arial Unicode MS"/>
        </w:rPr>
      </w:pPr>
      <w:r>
        <w:rPr>
          <w:rFonts w:eastAsia="MS Mincho;Arial Unicode MS"/>
        </w:rPr>
        <w:t>3) Духовник молодого Ивана IV и составитель знаменитой книги "Домострой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Arial Unicode MS"/>
        </w:rPr>
        <w:t>(сильвестр)</w:t>
      </w:r>
    </w:p>
    <w:p>
      <w:pPr>
        <w:pStyle w:val="Style15"/>
        <w:rPr>
          <w:rFonts w:eastAsia="MS Mincho;Arial Unicode MS"/>
        </w:rPr>
      </w:pPr>
      <w:r>
        <w:rPr>
          <w:rFonts w:eastAsia="MS Mincho;Arial Unicode MS"/>
        </w:rPr>
        <w:t>4) Один из главных оппонентов в споре с Иваном Грозным по поводу самодержавной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Arial Unicode MS"/>
        </w:rPr>
        <w:t>власти. (курбский)</w:t>
      </w:r>
    </w:p>
    <w:p>
      <w:pPr>
        <w:pStyle w:val="Style15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</w:rPr>
        <w:t>По горизонтали:</w:t>
      </w:r>
    </w:p>
    <w:p>
      <w:pPr>
        <w:pStyle w:val="Style15"/>
        <w:rPr>
          <w:rFonts w:eastAsia="MS Mincho;Arial Unicode MS"/>
        </w:rPr>
      </w:pPr>
      <w:r>
        <w:rPr>
          <w:rFonts w:eastAsia="MS Mincho;Arial Unicode MS"/>
        </w:rPr>
        <w:t>5) Название первой книги, отпечатанной в первой московской типограф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Arial Unicode MS"/>
        </w:rPr>
        <w:t>(апостол)</w:t>
      </w:r>
    </w:p>
    <w:p>
      <w:pPr>
        <w:pStyle w:val="Style15"/>
        <w:rPr>
          <w:rFonts w:eastAsia="MS Mincho;Arial Unicode MS"/>
        </w:rPr>
      </w:pPr>
      <w:r>
        <w:rPr>
          <w:rFonts w:eastAsia="MS Mincho;Arial Unicode MS"/>
        </w:rPr>
        <w:t>6) Ведущее направлениее внутрицерковной борьбы по вопросу о самодержавной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Arial Unicode MS"/>
        </w:rPr>
        <w:t>власти и роли церкви во взаимоотношениях с властью. (иосифляне)</w:t>
      </w:r>
    </w:p>
    <w:p>
      <w:pPr>
        <w:pStyle w:val="Style15"/>
        <w:rPr>
          <w:rFonts w:eastAsia="MS Mincho;Arial Unicode MS"/>
        </w:rPr>
      </w:pPr>
      <w:r>
        <w:rPr>
          <w:rFonts w:eastAsia="MS Mincho;Arial Unicode MS"/>
        </w:rPr>
        <w:t>7) Название собора, где сохранились фрески известного иконописца Дионис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Arial Unicode MS"/>
        </w:rPr>
        <w:t>(рождественский)</w:t>
      </w:r>
    </w:p>
    <w:p>
      <w:pPr>
        <w:pStyle w:val="Style15"/>
        <w:rPr>
          <w:rFonts w:eastAsia="MS Mincho;Arial Unicode MS"/>
        </w:rPr>
      </w:pPr>
      <w:r>
        <w:rPr>
          <w:rFonts w:eastAsia="MS Mincho;Arial Unicode MS"/>
        </w:rPr>
        <w:t>8) Основатель книгопечатания и печатного дела в Москве и других города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Arial Unicode MS"/>
        </w:rPr>
        <w:t>(федоров)</w:t>
      </w:r>
    </w:p>
    <w:p>
      <w:pPr>
        <w:pStyle w:val="Style15"/>
        <w:rPr>
          <w:rFonts w:eastAsia="MS Mincho;Arial Unicode MS"/>
        </w:rPr>
      </w:pPr>
      <w:r>
        <w:rPr>
          <w:rFonts w:eastAsia="MS Mincho;Arial Unicode MS"/>
        </w:rPr>
        <w:t>1. Тесты, отражающие учебный материал по теме.</w:t>
      </w:r>
    </w:p>
    <w:p>
      <w:pPr>
        <w:pStyle w:val="Style15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Style15"/>
        <w:rPr>
          <w:rFonts w:eastAsia="MS Mincho;Arial Unicode MS"/>
        </w:rPr>
      </w:pPr>
      <w:r>
        <w:rPr>
          <w:rFonts w:eastAsia="MS Mincho;Arial Unicode MS"/>
        </w:rPr>
        <w:t>1.1. Определите одну из главных закономерностей культурно-исторического процесса.</w:t>
      </w:r>
    </w:p>
    <w:p>
      <w:pPr>
        <w:pStyle w:val="Style15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Arial Unicode MS"/>
        </w:rPr>
        <w:t>1) Закон единства и борьбы противоположностей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Arial Unicode MS"/>
        </w:rPr>
        <w:t>2) Закон исторической преемственности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Arial Unicode MS"/>
        </w:rPr>
        <w:t>3) Закон удовлетворения материальных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>
          <w:rFonts w:eastAsia="MS Mincho;Arial Unicode MS"/>
        </w:rPr>
        <w:t>и духовно-культурных потребностей.</w:t>
      </w:r>
    </w:p>
    <w:p>
      <w:pPr>
        <w:pStyle w:val="Style15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Style15"/>
        <w:rPr>
          <w:rFonts w:eastAsia="MS Mincho;Arial Unicode MS"/>
        </w:rPr>
      </w:pPr>
      <w:r>
        <w:rPr>
          <w:rFonts w:eastAsia="MS Mincho;Arial Unicode MS"/>
        </w:rPr>
        <w:t>Номер правильного ответа: 2</w:t>
      </w:r>
      <w:r>
        <w:br w:type="page"/>
      </w:r>
    </w:p>
    <w:p>
      <w:pPr>
        <w:pStyle w:val="Style15"/>
        <w:rPr>
          <w:rFonts w:eastAsia="MS Mincho;Arial Unicode MS"/>
        </w:rPr>
      </w:pPr>
      <w:r>
        <w:rPr>
          <w:rFonts w:eastAsia="MS Mincho;Arial Unicode MS"/>
        </w:rPr>
        <w:t>1.2. В соответствии с предложенной схемой, расположите в ее ячейках основные этапы нарушения стабильности развития российской культуры.</w:t>
      </w:r>
    </w:p>
    <w:p>
      <w:pPr>
        <w:pStyle w:val="Style15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Style15"/>
        <w:rPr>
          <w:rFonts w:eastAsia="MS Mincho;Arial Unicode MS"/>
        </w:rPr>
      </w:pPr>
      <w:r>
        <w:rPr>
          <w:rFonts w:eastAsia="MS Mincho;Arial Unicode MS"/>
        </w:rPr>
        <w:t>(Вводите номера веков большими латинскими буквами.)</w:t>
      </w:r>
    </w:p>
    <w:p>
      <w:pPr>
        <w:pStyle w:val="Style15"/>
        <w:rPr>
          <w:rFonts w:eastAsia="MS Mincho;Arial Unicode MS"/>
        </w:rPr>
      </w:pPr>
      <w:r>
        <w:rPr>
          <w:rFonts w:eastAsia="MS Mincho;Arial Unicode MS"/>
        </w:rPr>
        <w:t>XIII XV XVI XVIII XIX XX</w:t>
      </w:r>
    </w:p>
    <w:p>
      <w:pPr>
        <w:pStyle w:val="Style15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Style15"/>
        <w:rPr>
          <w:rFonts w:eastAsia="MS Mincho;Arial Unicode MS"/>
        </w:rPr>
      </w:pPr>
      <w:r>
        <w:rPr>
          <w:rFonts w:eastAsia="MS Mincho;Arial Unicode MS"/>
        </w:rPr>
        <w:t>1.3. Используя тест-кроссворд, определите основные понятия Культурно-исторического процесса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Arial Unicode MS"/>
        </w:rPr>
        <w:t> </w:t>
      </w:r>
    </w:p>
    <w:p>
      <w:pPr>
        <w:pStyle w:val="Style15"/>
        <w:rPr>
          <w:rFonts w:eastAsia="MS Mincho;Arial Unicode MS"/>
        </w:rPr>
      </w:pPr>
      <w:r>
        <w:rPr>
          <w:rFonts w:eastAsia="MS Mincho;Arial Unicode MS"/>
        </w:rPr>
        <w:t>2. Тесты к базовому курсу лекций.</w:t>
      </w:r>
    </w:p>
    <w:p>
      <w:pPr>
        <w:pStyle w:val="Style15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Style15"/>
        <w:rPr>
          <w:rFonts w:eastAsia="MS Mincho;Arial Unicode MS"/>
        </w:rPr>
      </w:pPr>
      <w:r>
        <w:rPr>
          <w:rFonts w:eastAsia="MS Mincho;Arial Unicode MS"/>
        </w:rPr>
        <w:t>2.1. Укажите, какие из предложенных в тесте понятий относятся к типологии культуры.</w:t>
      </w:r>
    </w:p>
    <w:p>
      <w:pPr>
        <w:pStyle w:val="Style15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Arial Unicode MS"/>
        </w:rPr>
        <w:t>1) Духовная культура; материальная культура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Arial Unicode MS"/>
        </w:rPr>
        <w:t>2) Первобытная культура; античная культура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>
          <w:rFonts w:eastAsia="MS Mincho;Arial Unicode MS"/>
        </w:rPr>
        <w:t>восточная культура; культура эпохи Возрождения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Arial Unicode MS"/>
        </w:rPr>
        <w:t>3) Политическая культура; музыкальная культура; правовая культура.</w:t>
      </w:r>
    </w:p>
    <w:p>
      <w:pPr>
        <w:pStyle w:val="Style15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Style15"/>
        <w:rPr>
          <w:rFonts w:eastAsia="MS Mincho;Arial Unicode MS"/>
        </w:rPr>
      </w:pPr>
      <w:r>
        <w:rPr>
          <w:rFonts w:eastAsia="MS Mincho;Arial Unicode MS"/>
        </w:rPr>
        <w:t>Номер правильного ответа: 2</w:t>
      </w:r>
    </w:p>
    <w:p>
      <w:pPr>
        <w:pStyle w:val="Style15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Style15"/>
        <w:rPr>
          <w:rFonts w:eastAsia="MS Mincho;Arial Unicode MS"/>
        </w:rPr>
      </w:pPr>
      <w:r>
        <w:rPr>
          <w:rFonts w:eastAsia="MS Mincho;Arial Unicode MS"/>
        </w:rPr>
        <w:t>2.2. Что, по Вашему мнению, следует включить в объект исследования культурологии?</w:t>
      </w:r>
    </w:p>
    <w:p>
      <w:pPr>
        <w:pStyle w:val="Style15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Arial Unicode MS"/>
        </w:rPr>
        <w:t>1) Историю религии; социологию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Arial Unicode MS"/>
        </w:rPr>
        <w:t>2) Эстетику; этику; дизайн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Arial Unicode MS"/>
        </w:rPr>
        <w:t>3) Теорию культуры; историю мировой и отечественной культуры.</w:t>
      </w:r>
    </w:p>
    <w:p>
      <w:pPr>
        <w:pStyle w:val="Style15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Style15"/>
        <w:rPr>
          <w:rFonts w:eastAsia="MS Mincho;Arial Unicode MS"/>
        </w:rPr>
      </w:pPr>
      <w:r>
        <w:rPr>
          <w:rFonts w:eastAsia="MS Mincho;Arial Unicode MS"/>
        </w:rPr>
        <w:t>Номер правильного ответа: 3</w:t>
      </w:r>
    </w:p>
    <w:sectPr>
      <w:type w:val="nextPage"/>
      <w:pgSz w:w="11906" w:h="16838"/>
      <w:pgMar w:left="1151" w:right="1151" w:gutter="0" w:header="0" w:top="1259" w:footer="0" w:bottom="15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9T14:01:00Z</dcterms:created>
  <dc:creator>Неизвестный хакер</dc:creator>
  <dc:description/>
  <dc:language>en-US</dc:language>
  <cp:lastModifiedBy>Певнев Андрей Викторович</cp:lastModifiedBy>
  <cp:lastPrinted>1999-10-19T17:36:00Z</cp:lastPrinted>
  <dcterms:modified xsi:type="dcterms:W3CDTF">1999-11-05T09:58:00Z</dcterms:modified>
  <cp:revision>10</cp:revision>
  <dc:subject>Культурология - отстой</dc:subject>
  <dc:title>Ответы к MIOK</dc:title>
</cp:coreProperties>
</file>