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284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</wp:posOffset>
                </wp:positionH>
                <wp:positionV relativeFrom="paragraph">
                  <wp:posOffset>-414655</wp:posOffset>
                </wp:positionV>
                <wp:extent cx="2011680" cy="7680960"/>
                <wp:effectExtent l="15240" t="5080" r="1587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7680960"/>
                          <a:chOff x="0" y="0"/>
                          <a:chExt cx="2011680" cy="768096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005840" cy="365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1520"/>
                            <a:ext cx="2011680" cy="2743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P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1920240" cy="3657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pz[1]=Lab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03120"/>
                            <a:ext cx="1920240" cy="3657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pz[2]=Lab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34640"/>
                            <a:ext cx="1920240" cy="3657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pz[3]=Lab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74720"/>
                            <a:ext cx="1920240" cy="3657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pz[4]=Lab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14800"/>
                            <a:ext cx="1920240" cy="3657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pz[5]=Lab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54880"/>
                            <a:ext cx="1920240" cy="3657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pz[6]=Lab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94960"/>
                            <a:ext cx="1920240" cy="3657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pz[7]=Lab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035040"/>
                            <a:ext cx="1920240" cy="3657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pz[8]=Lab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75120"/>
                            <a:ext cx="1920240" cy="3657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asKon(npz,rpz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7315200"/>
                            <a:ext cx="1554480" cy="365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37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468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200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840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480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120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76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400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040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-32.65pt;width:158.4pt;height:604.8pt" coordorigin="351,-653" coordsize="3168,1209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071;top:-653;width:1583;height:57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51;top:499;width:3167;height:431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P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351;top:1507;width:3023;height:575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pz[1]=Lab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;top:2659;width:3023;height:575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pz[2]=Lab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;top:3811;width:3023;height:575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pz[3]=Lab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;top:4819;width:3023;height:575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pz[4]=Lab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;top:5827;width:3023;height:575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pz[5]=Lab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;top:6835;width:3023;height:575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pz[6]=Lab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;top:7843;width:3023;height:575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pz[7]=Lab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;top:8851;width:3023;height:575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pz[8]=Lab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;top:9859;width:3023;height:575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asKon(npz,rp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;top:10867;width:2447;height:57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35,-77" to="1935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5,931" to="1935,1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5,2083" to="1935,2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5,3235" to="1935,38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5,4387" to="1935,4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5,5395" to="1935,5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5,6403" to="1935,68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5,7411" to="1935,7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5,8419" to="1935,8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5,9427" to="1935,98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5,10435" to="1935,10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4678" w:right="1134" w:gutter="0" w:header="0" w:top="4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2:27:00Z</dcterms:created>
  <dc:creator>User</dc:creator>
  <dc:description/>
  <dc:language>en-US</dc:language>
  <cp:lastModifiedBy>User</cp:lastModifiedBy>
  <cp:lastPrinted>1999-12-28T05:43:00Z</cp:lastPrinted>
  <dcterms:modified xsi:type="dcterms:W3CDTF">1999-12-28T02:44:00Z</dcterms:modified>
  <cp:revision>1</cp:revision>
  <dc:subject/>
  <dc:title/>
</cp:coreProperties>
</file>