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015490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5" t="-6186" r="-2875" b="-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3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285750</wp:posOffset>
                </wp:positionV>
                <wp:extent cx="10058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4.1pt;margin-top:22.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834390</wp:posOffset>
                </wp:positionV>
                <wp:extent cx="173736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=13.4;     B=4.8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2.1;      D=0.35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F=0.5;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1.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.3pt;margin-top:65.7pt;width:136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=13.4;     B=4.82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2.1;      D=0.35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F=0.5;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1.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2480310</wp:posOffset>
                </wp:positionV>
                <wp:extent cx="100584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95.3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56007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4.1pt" to="87.3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8710</wp:posOffset>
                </wp:positionH>
                <wp:positionV relativeFrom="paragraph">
                  <wp:posOffset>138303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8.9pt" to="87.3pt,1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220599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73.7pt" to="87.3pt,1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111" w:right="1134" w:gutter="0" w:header="0" w:top="58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2:48:00Z</dcterms:created>
  <dc:creator>User</dc:creator>
  <dc:description/>
  <dc:language>en-US</dc:language>
  <cp:lastModifiedBy>User</cp:lastModifiedBy>
  <cp:lastPrinted>1999-12-28T06:03:00Z</cp:lastPrinted>
  <dcterms:modified xsi:type="dcterms:W3CDTF">1999-12-28T03:03:00Z</dcterms:modified>
  <cp:revision>1</cp:revision>
  <dc:subject/>
  <dc:title/>
</cp:coreProperties>
</file>